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еєстраційного посвідчення АВ-05499-01-1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ротка характеристика препарату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Назва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Розчин натрію хлориду ізотонічний 0,9% для ін’єкцій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клад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100 мл препарату містять діючу речовину: натрію хлорид - 0,9 г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міжні речовини: вода для ін’єкцій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b/>
          <w:bCs/>
        </w:rPr>
        <w:t xml:space="preserve">3. Фармацевтична (лікарська) форма </w:t>
      </w:r>
      <w:r>
        <w:rPr>
          <w:rFonts w:cs="Times New Roman" w:ascii="Times New Roman" w:hAnsi="Times New Roman"/>
        </w:rPr>
        <w:t>Розчин для ін’єкцій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Фармакологічні властивості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ТС-vet класифікаційний код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QВ05 - Кровозамінники та перфузійні розчини. </w:t>
      </w:r>
      <w:r>
        <w:rPr>
          <w:rFonts w:cs="Times New Roman" w:ascii="Times New Roman" w:hAnsi="Times New Roman"/>
          <w:b/>
          <w:i/>
          <w:sz w:val="24"/>
          <w:szCs w:val="24"/>
        </w:rPr>
        <w:t>QВ05ХА03- Натрію хлори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натрію хлориду 0,9 % діє рефлекторно і резорбтивно, нормалізує порушений водно- сольовий гомеостаз за зменшення об’єму рідини в організмі, має дезінтоксикаційну і регідративну дії, підтримує та регулює осмотичні процеси, поповнює дефіцит натрію за патологічних станів, є ізотонічним до плазми крові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нутрішньовенного застосування біодоступність препарату становить 100%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арат утримується в судинному руслі короткий час, після чого переходить до інтерстиціального 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ішньоклітинного сектора. Через 1 годину в судинах залишається лише приблизно половина введеного розчи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же швидко натрію хлорид починає виводитися нирками, підвищуючи діурез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астково виводиться з потом, слиною та іншими біологічними рідинами. Швидкість виведення залежить від стану ниркової функції та рівня гідратації організму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Клінічні особливості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1 Вид тварин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 рогата худоба, коні, вівці, свині, собаки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2 Показання до застосування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Для лікування тварин за великих втрат рідини (дегідратації) та натрію хлориду внаслідок діареї, інтоксикації; за виникнення шокового стану, зниження кров'яного тиску, у післяопераційний період. Препарат застосовують  зовнішньо для промивання ран, слизових оболонок ротової порожнини та носа, а також як розчинник сухих ветеринарних лікарських препаратів. Розчин натрію хлориду ізотонічного 0,9 % входить до складу регідратаційних і кровозамінних розчинів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3 Протипоказання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пернатріємія, ацидоз, гіперхлоремія, гіпокаліємія, позаклітинна гіпергідратація, внутрішньоклітинна дегідратація, набряк мозку, набряк легень та циркуляторні порушення, що загрожують набряком мозку і легень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обережністю застосовувати при нирковій або серцевій недостатності, олігурії, анурії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 Побічна дія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Введення великих об’ємів розчину натрію хлориду ізотонічного 0,9 % може призвести до розвитку ацидозу і гіпергідратації, посилення набряку мозку і легень, збільшення втрат калію.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5 Особливі застереження при використанні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осовувати з обережністю тваринам із серцевою або нирковою недостатністю, оскільки може виникнути перевантаження натрієм. Слід зазначити, що екскреція натрію може бути порушена після операції/травми. Рівень електролітів у сироватці крові, водний і кислотно-лужний баланс, а також клінічний стан тварини слід ретельно контролювати під час лікування, щоб запобігти передозуванню, особливо у випадках ниркових або метаболічних змін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чин слід нагрівати приблизно до 3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перед введенням великих об’ємів або якщо швидкість введення висока, щоб уникнути гіпотермії. Слід враховувати ризик тромбозу при внутрішньовенній інфузії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вження додатку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АВ-05499-01-14</w:t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6 Використання під час вагітності, лактації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особливостей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7 Взаємодія з іншими засобами та інші форми взаємодії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х немає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8 Дози і способи введення тваринам різного віку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стосовують внутрішньовенно, внутрішньом'язово та підшкірно один раз на добу в доз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371"/>
        <w:gridCol w:w="1660"/>
        <w:gridCol w:w="2742"/>
        <w:gridCol w:w="195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тварин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 препарату за внутрішньовенного застосування (в/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а препарату за підшкірного застосування (п/ш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а препарату за внутрішньом’язового застосування (в/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ливості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6 мл/кг/доб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-3 мл/кг; великі об’єми розділяють у кілька діляно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рекомендов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рез біль та ризик некроз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в — основний шлях; п/ш застосовується за легкої дегідратації у телят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і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-5 мл/кг/доб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-2,5 мл/кг; вводять обмежено, оскільки тканини погано сприймають великі об’єм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стосовуєть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в — найефективніший; п/ш лише у лошат або невеликих об’ємах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івці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0 мл/кг/доб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5 мл/кг за введення, кілька діляно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стосовуєть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ягнят часто використовують п/ш регідратацію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0 мл/кг/доб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5 мл/кг; обмежено через щільну підшкірну клітковин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жливо в малих об’єм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о 5–10 мл/місц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ий шлях — в/в; п/ш частіше у поросят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а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мл/кг/доб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-2 мл/кг за одне введення, можна повторювати 2–3 р/добу в різні ділян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стосовує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болюче, неефективн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ш широко використовується у дрібних тварин; в/в — при тяжкій дегідратації/шоку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венно препарат потрібно вводити повільно. Швидкість введення повинна бути скоригована для кожної тварини індивідуаль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натрію хлориду 0,9 %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ристовують для місцевого (зовнішнього) застосування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ищення та зволоження ран, виразок, абсцес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мивання слизових оболо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рошення хірургічних полів і інструментів під час операці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ресів та пов’яз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у дозах за призначенням лікаря ветеринарної медици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кож </w:t>
      </w:r>
      <w:r>
        <w:rPr>
          <w:rFonts w:cs="Times New Roman" w:ascii="Times New Roman" w:hAnsi="Times New Roman"/>
          <w:sz w:val="24"/>
          <w:szCs w:val="24"/>
        </w:rPr>
        <w:t>розчин натрію хлориду 0,9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користовується для приготування ін’єкційних форм антибіотиків (наприклад, цефалоспоринів), протизапальних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вження додатку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еєстраційного посвідчення АВ-05499-01-1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еболювальних та інших засобів, відповідно рекомендацій, які зазначені у листівках-вкладках та коротких характеристиках відповідних ветеринарних лікарських засобі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9 Передозування (симптоми, невідкладні заходи, антидоти)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 виникнути набряк легенів, мозку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 Спеціальні застереження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За</w:t>
      </w:r>
      <w:r>
        <w:rPr>
          <w:rFonts w:cs="Times New Roman" w:ascii="Times New Roman" w:hAnsi="Times New Roman"/>
          <w:color w:val="000000"/>
        </w:rPr>
        <w:t xml:space="preserve"> підшкірно</w:t>
      </w:r>
      <w:r>
        <w:rPr>
          <w:color w:val="000000"/>
        </w:rPr>
        <w:t>го</w:t>
      </w:r>
      <w:r>
        <w:rPr>
          <w:rFonts w:cs="Times New Roman" w:ascii="Times New Roman" w:hAnsi="Times New Roman"/>
          <w:color w:val="000000"/>
        </w:rPr>
        <w:t xml:space="preserve"> введенн</w:t>
      </w:r>
      <w:r>
        <w:rPr>
          <w:color w:val="000000"/>
        </w:rPr>
        <w:t>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місці ін'єкції можливий невеликий набряк, який зникає самостійно через 2-3 годин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1 Період виведення (каренції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имагається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тримуватись правил асептики та техніки безпечної фіксації тварин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армацевтичні особливості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1 Форми несумісності (основні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сутні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2 Термін придатності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 рок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3 Особливі заходи зберігання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хе темне, недоступне для дітей  місце за температури від 0 до 25°С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ляні стерильні флакони по100 і 200 мл, які закупорені гумовими корками та обкатані алюмінієвими ковпачк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 «Науково-виробниче підприємство «АГРОВЕТСЕРВІС»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ул.Польова,13, с.Кинашів, Тульчинський р-н, Вінницька обл., 23607, Україна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зва і місцезнаходження виробник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 «Науково-виробниче підприємство «АГРОВЕТСЕРВІС»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ул.Польова,13, с.Кинашів, Тульчинський р-н, Вінницька обл., 23607, Україн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Додаткова інформація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59:00Z</dcterms:created>
  <dc:creator>7</dc:creator>
  <dc:description/>
  <cp:keywords/>
  <dc:language>en-US</dc:language>
  <cp:lastModifiedBy>marta</cp:lastModifiedBy>
  <dcterms:modified xsi:type="dcterms:W3CDTF">2025-10-24T10:09:00Z</dcterms:modified>
  <cp:revision>11</cp:revision>
  <dc:subject/>
  <dc:title/>
</cp:coreProperties>
</file>